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lang w:eastAsia="pl-PL"/>
        </w:rPr>
        <w:t>kierunek: filologia po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studia stacjonarne I stopnia – semestr V i V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rok akademicki: 2025/2026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eminarium dyplomowe 1-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val="en-US"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val="en-US" w:eastAsia="pl-PL"/>
              </w:rPr>
              <w:t>Bachelor’s seminar 1-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prof. UKEN 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prof. UKEN Małgorzata Chroba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mestr V – 3 ECT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mestr VI – 6 ECTS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a/studentki z zasadami konstrukcji pracy dyplomowej, zamykającej etap studiów na poziomie licencjackim: począwszy od ukierunkowania na właściwe wybory metodologiczne z zakresu literaturoznawstwa, gromadzenia i selekcji materiałów źródłowych, doboru specjalistycznych opracowań po kwestie edytorsko-kompozycyjn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tudent/studentka dysponuje wiedzą z zakresu teorii i historii literatury polskiej, jak również z zakresu prawa autorskiego i własności intelektualn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afi samodzielnie analizować i interpretować różne typy tekstów kultur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Historia literatury staropolskiej i oświeceniowej; Historia literatury polskiej – romantyzm; Historia literatury polskiej – pozytywizm; Historia literatury – Młoda Polska; Historia literatury polskiej – dwudziestolecie międzywojenne; Historia literatury polskiej – literatura lat: 1939-1968 i 1968-1989; kultura i literatura antyku; literatura powszechna; poetyka z elementami teorii literatury; teoria literatury; nauki pomocnicz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udent/student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1, ma wiedzę na temat głównych metod analizy </w:t>
              <w:br/>
              <w:t>i interpretacji rozmaitych tekstów kultury, terminologii polonistycznej oraz najnowszych metodologii literaturoznawcz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, ma wiedzę na temat właściwej kompozycji pracy dyplomowej oraz jej kształtu stylistyczno-edytorskiego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, rozumie zasady prawa autorskiego i potrzebę ochrony własności intelektualnej;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1, K_W02, K_W05, K_W06, K_W10, K_W15, K_W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, umie wyszukiwać, gromadzić oraz samodzielnie opracowywać bibliografię podmiotową i przedmiot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, analizuje dzieła literackie za pomocą odpowiednio dobranych metodologii literaturoznawczych i kontekst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3, rozwija umiejętność formułowania </w:t>
              <w:br/>
              <w:t>i rozwiązywania problemów badawczych (na poziomie studiów I stopnia), a także krytyczno-analitycznego myślenia z wykorzystaniem różnych źródeł wiedzy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_U01, K_U02, K_U03, K_U04, K_U06, K_U08, K_U9, K_U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, rozumie potrzebę kształcenia się, a także doskonalenia umiejętności krytycznej oceny różnych zjawisk literacki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2, potrafi pracować indywidualnie i efektywnie </w:t>
              <w:br/>
              <w:t>z poszanowaniem zasad własności intelektu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K01, K_K03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Opis metod i sposobów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M</w:t>
            </w:r>
            <w:r>
              <w:rPr>
                <w:rFonts w:cs="Arial" w:ascii="Arial" w:hAnsi="Arial"/>
              </w:rPr>
              <w:t xml:space="preserve">etody: dyskusja, ćwiczenia analityczno-interpretacyjne, warsztaty dotyczące wyszukiwania </w:t>
              <w:br/>
              <w:t>i selekcji literatury przedmiotowej oraz sporządzania opisów bibliograficznych. Referowanie fragmentów prac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odbywa się na podstawie: aktywnego uczestnictwa w zajęciach seminaryjnych, systematycznego przygotowania do zajęć oraz terminowego składania kolejnych fragmentów pracy licencjackiej. Zaliczenie pierwszego semestru na podstawie zatwierdzonego przez promotora konspektu pracy (wraz z bibliografią) oraz fragmentu jednego z rozdział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stalenie pól problemowo-badawczych oraz tematów prac licencjackich.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posoby poszukiwania, gromadzenia opracowywania materiału podmiotowego </w:t>
              <w:br/>
              <w:t>i przedmiotowego; dostępne bazy da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skonalenie analizy, interpretacji dzieł literackich oraz rozumienia opracowań ich dotyczących (np. tematycznych, problemowych, kontekstowych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andardy stylistyczno-edytorskie pracy naukowej z zakresu literaturoznawstwa; kompozycja pracy; poprawny opis bibliografi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tematyczno-problemowy seminarium w roku akadem. 2025/2026:</w:t>
              <w:br/>
              <w:t>1. Obraz rodziny: dzieciństwo – ojcostwo – macierzyństwo w literaturze przełomów  XIX/XX i XX/XXI wieku.</w:t>
              <w:br/>
              <w:t>2. Kategorie: młodości, dojrzewania, inicjacji w dorosłość, niedojrzałości – na podstawie prozy XX i XXI wieku (dla dorosłych i młodych dorosłych).</w:t>
              <w:br/>
              <w:t>3. Twórczość wybranych prozaików XX wieku (dla dorosłych i niedorosłych) w perspektywie kulturowej i ekokrytycznej (np. proza sportowa i górska; krajoznawcza; narracje o relacjach ludzko-zwierzęcych)</w:t>
              <w:br/>
              <w:t>4. Reinterpretacje mitów grecko-rzymskich w polskiej literaturze XX i XXI w.</w:t>
              <w:br/>
              <w:t xml:space="preserve">5. Sztuka edycji tomów poetyckich dla dzieci (z okresu XX-lecia międzywojennego i PRL-u). </w:t>
              <w:br/>
              <w:t>6. Poezja na łamach prasy dla dzieci i młodzieży w latach 1945-1989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rzyńska A., Markowski M.P., </w:t>
            </w:r>
            <w:r>
              <w:rPr>
                <w:rFonts w:cs="Arial" w:ascii="Arial" w:hAnsi="Arial"/>
                <w:i/>
              </w:rPr>
              <w:t>Teorie literatury XX wieku. Podręcznik</w:t>
            </w:r>
            <w:r>
              <w:rPr>
                <w:rFonts w:cs="Arial" w:ascii="Arial" w:hAnsi="Arial"/>
              </w:rPr>
              <w:t>, Kraków 2006 lub wyd. nas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</w:rPr>
              <w:t>Literatura polska w okresie międzywojennym. T. 3 i 4</w:t>
            </w:r>
            <w:r>
              <w:rPr>
                <w:rFonts w:cs="Arial" w:ascii="Arial" w:hAnsi="Arial"/>
              </w:rPr>
              <w:t>, red. I. Maciejewska i in., Kraków 199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źma E., </w:t>
            </w:r>
            <w:r>
              <w:rPr>
                <w:rFonts w:cs="Arial" w:ascii="Arial" w:hAnsi="Arial"/>
                <w:i/>
                <w:iCs/>
              </w:rPr>
              <w:t>Kategoria mitu w badaniach literackich</w:t>
            </w:r>
            <w:r>
              <w:rPr>
                <w:rFonts w:cs="Arial" w:ascii="Arial" w:hAnsi="Arial"/>
              </w:rPr>
              <w:t xml:space="preserve">, „Pamiętnik Literacki” 1986, nr 27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iewicz H., </w:t>
            </w:r>
            <w:r>
              <w:rPr>
                <w:rFonts w:cs="Arial" w:ascii="Arial" w:hAnsi="Arial"/>
                <w:i/>
                <w:iCs/>
              </w:rPr>
              <w:t>Wymiary dzieła literackiego</w:t>
            </w:r>
            <w:r>
              <w:rPr>
                <w:rFonts w:cs="Arial" w:ascii="Arial" w:hAnsi="Arial"/>
              </w:rPr>
              <w:t>, Kraków 199 lub inne wy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Słownik literatury polskiej XX wieku</w:t>
            </w:r>
            <w:r>
              <w:rPr>
                <w:rFonts w:cs="Arial" w:ascii="Arial" w:hAnsi="Arial"/>
              </w:rPr>
              <w:t>, red. A. Brodzka i in., wyd. 2, Wrocław 1996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uzupełniającej (wybór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Barthes R., </w:t>
            </w:r>
            <w:r>
              <w:rPr>
                <w:rFonts w:cs="Arial" w:ascii="Arial" w:hAnsi="Arial"/>
                <w:i/>
              </w:rPr>
              <w:t>Mitologie</w:t>
            </w:r>
            <w:r>
              <w:rPr>
                <w:rFonts w:cs="Arial" w:ascii="Arial" w:hAnsi="Arial"/>
                <w:iCs/>
              </w:rPr>
              <w:t>, przeł. A. Dziadek, Warszawa 200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ampbell J., </w:t>
            </w:r>
            <w:r>
              <w:rPr>
                <w:rFonts w:cs="Arial" w:ascii="Arial" w:hAnsi="Arial"/>
                <w:i/>
              </w:rPr>
              <w:t>Potęga mitu</w:t>
            </w:r>
            <w:r>
              <w:rPr>
                <w:rFonts w:cs="Arial" w:ascii="Arial" w:hAnsi="Arial"/>
                <w:iCs/>
              </w:rPr>
              <w:t>, przeł. I. Kania, Kraków 1994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ataluccio F.M., </w:t>
            </w:r>
            <w:r>
              <w:rPr>
                <w:rFonts w:cs="Arial" w:ascii="Arial" w:hAnsi="Arial"/>
                <w:i/>
              </w:rPr>
              <w:t>Niedojrzałość. Choroba naszych czasów</w:t>
            </w:r>
            <w:r>
              <w:rPr>
                <w:rFonts w:cs="Arial" w:ascii="Arial" w:hAnsi="Arial"/>
                <w:iCs/>
              </w:rPr>
              <w:t>, przeł. S. Kasprzysiak, Kraków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</w:rPr>
              <w:t xml:space="preserve">Czabanowska-Wróbel A., </w:t>
            </w:r>
            <w:r>
              <w:rPr>
                <w:rFonts w:cs="Arial" w:ascii="Arial" w:hAnsi="Arial"/>
                <w:i/>
              </w:rPr>
              <w:t>Dziecko. Symbol i zagadnienie antropologiczne w literaturze Młodej Polski</w:t>
            </w:r>
            <w:r>
              <w:rPr>
                <w:rFonts w:cs="Arial" w:ascii="Arial" w:hAnsi="Arial"/>
                <w:iCs/>
              </w:rPr>
              <w:t>, Kraków 200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Czermińska M., </w:t>
            </w:r>
            <w:r>
              <w:rPr>
                <w:rFonts w:cs="Arial" w:ascii="Arial" w:hAnsi="Arial"/>
                <w:i/>
              </w:rPr>
              <w:t>Dom w autobiografii i powieści o dzieciństwie</w:t>
            </w:r>
            <w:r>
              <w:rPr>
                <w:rFonts w:cs="Arial" w:ascii="Arial" w:hAnsi="Arial"/>
                <w:iCs/>
              </w:rPr>
              <w:t xml:space="preserve">, [w:] tejże, </w:t>
            </w:r>
            <w:r>
              <w:rPr>
                <w:rFonts w:cs="Arial" w:ascii="Arial" w:hAnsi="Arial"/>
                <w:i/>
              </w:rPr>
              <w:t>Autobiograficzny trójkąt: świadectwo, wyznanie i wyzwanie</w:t>
            </w:r>
            <w:r>
              <w:rPr>
                <w:rFonts w:cs="Arial" w:ascii="Arial" w:hAnsi="Arial"/>
                <w:iCs/>
              </w:rPr>
              <w:t>, Kraków 200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Frye N., </w:t>
            </w:r>
            <w:r>
              <w:rPr>
                <w:rFonts w:cs="Arial" w:ascii="Arial" w:hAnsi="Arial"/>
                <w:i/>
              </w:rPr>
              <w:t>Mit: fikcja i przemieszczenie</w:t>
            </w:r>
            <w:r>
              <w:rPr>
                <w:rFonts w:cs="Arial" w:ascii="Arial" w:hAnsi="Arial"/>
                <w:iCs/>
              </w:rPr>
              <w:t>, przeł. E. Muskat-Tabakowska, „Pamiętnik Literacki”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69, z. 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Furnal I., </w:t>
            </w:r>
            <w:r>
              <w:rPr>
                <w:rFonts w:cs="Arial" w:ascii="Arial" w:hAnsi="Arial"/>
                <w:i/>
              </w:rPr>
              <w:t>Mit arkadyjski w powieściach autobiograficznych o dzieciństwie w dwudziestoleciu międzywojennym</w:t>
            </w:r>
            <w:r>
              <w:rPr>
                <w:rFonts w:cs="Arial" w:ascii="Arial" w:hAnsi="Arial"/>
                <w:iCs/>
              </w:rPr>
              <w:t>, „Kieleckie Studia Filologiczne WSP” 1980, t. 1, s. 75–7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García-González, M., </w:t>
            </w:r>
            <w:r>
              <w:rPr>
                <w:rFonts w:cs="Arial" w:ascii="Arial" w:hAnsi="Arial"/>
                <w:i/>
              </w:rPr>
              <w:t>Chasing Remarkable Lives: a Problematization of Empowerment Stories for Girls</w:t>
            </w:r>
            <w:r>
              <w:rPr>
                <w:rFonts w:cs="Arial" w:ascii="Arial" w:hAnsi="Arial"/>
                <w:iCs/>
              </w:rPr>
              <w:t>, „Journal of Literary Education” 2020, nr 3, s. 44–6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Kaniewska B., </w:t>
            </w:r>
            <w:r>
              <w:rPr>
                <w:rFonts w:cs="Arial" w:ascii="Arial" w:hAnsi="Arial"/>
                <w:i/>
              </w:rPr>
              <w:t>O niewyrażalności doświadczenia dzieciństwa w młodej proz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[w:] </w:t>
            </w:r>
            <w:r>
              <w:rPr>
                <w:rFonts w:cs="Arial" w:ascii="Arial" w:hAnsi="Arial"/>
                <w:i/>
              </w:rPr>
              <w:t>Literatura wobec niewyrażalnego</w:t>
            </w:r>
            <w:r>
              <w:rPr>
                <w:rFonts w:cs="Arial" w:ascii="Arial" w:hAnsi="Arial"/>
                <w:iCs/>
              </w:rPr>
              <w:t>, red. W. Bolecki, E. Kuźma, Warszawa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Kłosińska K., </w:t>
            </w:r>
            <w:r>
              <w:rPr>
                <w:rFonts w:cs="Arial" w:ascii="Arial" w:hAnsi="Arial"/>
                <w:i/>
              </w:rPr>
              <w:t>Ciało, pożądanie, ubranie. O wczesnych powieściach Gabrieli Zapolskiej</w:t>
            </w:r>
            <w:r>
              <w:rPr>
                <w:rFonts w:cs="Arial" w:ascii="Arial" w:hAnsi="Arial"/>
                <w:iCs/>
              </w:rPr>
              <w:t>, Kraków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Lasoń-Kochańska G., </w:t>
            </w:r>
            <w:r>
              <w:rPr>
                <w:rFonts w:cs="Arial" w:ascii="Arial" w:hAnsi="Arial"/>
                <w:i/>
              </w:rPr>
              <w:t>Te, których wcześniej nie było. Bohaterki herstorii jako nowe wzorce dla dziewcząt</w:t>
            </w:r>
            <w:r>
              <w:rPr>
                <w:rFonts w:cs="Arial" w:ascii="Arial" w:hAnsi="Arial"/>
                <w:iCs/>
              </w:rPr>
              <w:t xml:space="preserve"> „Filoteknos” 2022, vol. 2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Leszczyński G., </w:t>
            </w:r>
            <w:r>
              <w:rPr>
                <w:rFonts w:cs="Arial" w:ascii="Arial" w:hAnsi="Arial"/>
                <w:i/>
              </w:rPr>
              <w:t>Kulturowy obraz dziecka i dzieciństwa w literaturze drugiej połowy XI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i w XX w.</w:t>
            </w:r>
            <w:r>
              <w:rPr>
                <w:rFonts w:cs="Arial" w:ascii="Arial" w:hAnsi="Arial"/>
                <w:iCs/>
              </w:rPr>
              <w:t>, Warszawa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</w:rPr>
              <w:t xml:space="preserve">Mizerkiewicz T., </w:t>
            </w:r>
            <w:r>
              <w:rPr>
                <w:rFonts w:cs="Arial" w:ascii="Arial" w:hAnsi="Arial"/>
                <w:i/>
              </w:rPr>
              <w:t>Stylizacje mityczne w prozie polskiej po 1968 roku</w:t>
            </w:r>
            <w:r>
              <w:rPr>
                <w:rFonts w:cs="Arial" w:ascii="Arial" w:hAnsi="Arial"/>
                <w:iCs/>
              </w:rPr>
              <w:t>, Pozna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Mity, mitologie, mityzacje nie tylko w literaturze</w:t>
            </w:r>
            <w:r>
              <w:rPr>
                <w:rFonts w:cs="Arial" w:ascii="Arial" w:hAnsi="Arial"/>
                <w:iCs/>
              </w:rPr>
              <w:t>, red. L. Wiśniewska, Bydgoszcz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Rembowska-Płuciennik M., </w:t>
            </w:r>
            <w:r>
              <w:rPr>
                <w:rFonts w:cs="Arial" w:ascii="Arial" w:hAnsi="Arial"/>
                <w:i/>
              </w:rPr>
              <w:t>Literatura straconego pokolenia czy straconej szansy?</w:t>
            </w:r>
            <w:r>
              <w:rPr>
                <w:rFonts w:cs="Arial" w:ascii="Arial" w:hAnsi="Arial"/>
                <w:iCs/>
              </w:rPr>
              <w:t>, „Teksty Drugie” 2024, nr 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Siwor D., </w:t>
            </w:r>
            <w:r>
              <w:rPr>
                <w:rFonts w:cs="Arial" w:ascii="Arial" w:hAnsi="Arial"/>
                <w:i/>
              </w:rPr>
              <w:t>Tropy mitu i rytuału. O polskiej prozie współczesnej – nie tylko najnowszej</w:t>
            </w:r>
            <w:r>
              <w:rPr>
                <w:rFonts w:cs="Arial" w:ascii="Arial" w:hAnsi="Arial"/>
                <w:iCs/>
              </w:rPr>
              <w:t>, Kraków 201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Skwarek I., </w:t>
            </w:r>
            <w:r>
              <w:rPr>
                <w:rFonts w:cs="Arial" w:ascii="Arial" w:hAnsi="Arial"/>
                <w:i/>
              </w:rPr>
              <w:t>Dzieciństwo i młodość w międzywojennej powieści wspomnieniowej</w:t>
            </w:r>
            <w:r>
              <w:rPr>
                <w:rFonts w:cs="Arial" w:ascii="Arial" w:hAnsi="Arial"/>
                <w:iCs/>
              </w:rPr>
              <w:t xml:space="preserve">, [w:] </w:t>
            </w:r>
            <w:r>
              <w:rPr>
                <w:rFonts w:cs="Arial" w:ascii="Arial" w:hAnsi="Arial"/>
                <w:i/>
              </w:rPr>
              <w:t>Szkice z literatury dla dzieci i młodzieży</w:t>
            </w:r>
            <w:r>
              <w:rPr>
                <w:rFonts w:cs="Arial" w:ascii="Arial" w:hAnsi="Arial"/>
                <w:iCs/>
              </w:rPr>
              <w:t>, red. Z. Adamczykowa, Katowice 1981, s. 59–6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Szczuka K., </w:t>
            </w:r>
            <w:r>
              <w:rPr>
                <w:rFonts w:cs="Arial" w:ascii="Arial" w:hAnsi="Arial"/>
                <w:i/>
              </w:rPr>
              <w:t>Kopciuszek, Frankenstein i inne. Feminizm wobec mitu</w:t>
            </w:r>
            <w:r>
              <w:rPr>
                <w:rFonts w:cs="Arial" w:ascii="Arial" w:hAnsi="Arial"/>
                <w:iCs/>
              </w:rPr>
              <w:t>, Warszawa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  <w:iCs/>
              </w:rPr>
              <w:t>Światy dzieciństwa. Infantylizacje w literaturze i kulturze</w:t>
            </w:r>
            <w:r>
              <w:rPr>
                <w:rFonts w:cs="Arial" w:ascii="Arial" w:hAnsi="Arial"/>
              </w:rPr>
              <w:t>, red. M. Chrobak, K. Wądolny-Tatar, Kraków 2016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W poszukiwaniu małej dziewczynki</w:t>
            </w:r>
            <w:r>
              <w:rPr>
                <w:rFonts w:cs="Arial" w:ascii="Arial" w:hAnsi="Arial"/>
                <w:iCs/>
              </w:rPr>
              <w:t>, red. I. Kowalczyk i E. Zierkiewicz, Poznań–Wrocław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Z problemów prozy. Powieść inicjacyjna</w:t>
            </w:r>
            <w:r>
              <w:rPr>
                <w:rFonts w:cs="Arial" w:ascii="Arial" w:hAnsi="Arial"/>
                <w:iCs/>
              </w:rPr>
              <w:t>, red. W. Gutowski, E. Owczarz, Toruń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zostałe opracowania dobierane indywidualnie, w zależności od tematów przygotowywanych prac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 (w tym korespondencja mailowa i konsultacje zdaln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3:47:00Z</dcterms:created>
  <dc:creator>Monika</dc:creator>
  <dc:description/>
  <cp:keywords/>
  <dc:language>en-US</dc:language>
  <cp:lastModifiedBy>XYZ</cp:lastModifiedBy>
  <cp:lastPrinted>2012-01-27T08:28:00Z</cp:lastPrinted>
  <dcterms:modified xsi:type="dcterms:W3CDTF">2025-10-26T21:00:00Z</dcterms:modified>
  <cp:revision>3</cp:revision>
  <dc:subject/>
  <dc:title>KARTA KURSU (realizowanego w module specjalności ……………………</dc:title>
</cp:coreProperties>
</file>